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атвердження Комплексної програми  «Турбота» на 2026-2028 роки в новій редакції, Порядку виплати одноразової грошової допомоги учасникам ліквідації аварії на ЧАЕС та Порядку виплати компенсації  за придбання  акумуляторів та інверторів для окремих категорій громадян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5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8:00Z</dcterms:modified>
  <cp:revision>3</cp:revision>
  <dc:subject/>
  <dc:title/>
</cp:coreProperties>
</file>